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7. 10.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 xml:space="preserve">INFORMATÍVNA SPRÁVA O PRIJATÝCH UZNESENIACH </w:t>
        <w:br/>
        <w:t xml:space="preserve">          MESTSKEJ RADY  MICHALOVCE  ZA OBDOBIE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September - október  201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5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Mestské zastupiteľstvo v Michalovciach na svojom zasadnutí dňa 25. 8. 2015 prerokovalo a uznesením č. 76 zobralo na vedomie informatívnu správu o prijatých uzneseniach Mestskej rady Michalovce za obdobie: júl - august  201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Od uvedeného obdobia sa uskutočnili dve zasadnutia Mestskej rady v Michalovciach, a  to  dňa 8. 9. 2015 a 13. 10. 2015 , na ktorom mestská rada k prerokovaným materiálom  prijala tieto uznesenia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MsR dňa 8. 9. 2015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Zkladntext"/>
        <w:rPr/>
      </w:pPr>
      <w:r>
        <w:rPr>
          <w:rFonts w:cs="Calibri" w:ascii="Calibri" w:hAnsi="Calibri"/>
          <w:b/>
          <w:szCs w:val="24"/>
          <w:u w:val="single"/>
        </w:rPr>
        <w:t>Uznesenie č. 95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 xml:space="preserve">Správa o kontrole využívania verejného priestranstva na území mesta michalovce za i. polrok 2015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zobrala na vedom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ávu o kontrole využívania verejného priestranstva na území mesta Michalovce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I. polrok 2015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96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Mestská rada v Michalovcia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pacing w:val="60"/>
          <w:szCs w:val="20"/>
        </w:rPr>
        <w:t>Zobrala na vedomie</w:t>
      </w:r>
      <w:r>
        <w:rPr>
          <w:rFonts w:cs="Calibri" w:ascii="Calibri" w:hAnsi="Calibri"/>
          <w:szCs w:val="20"/>
        </w:rPr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Podnadpi1"/>
        <w:numPr>
          <w:ilvl w:val="0"/>
          <w:numId w:val="0"/>
        </w:numPr>
        <w:ind w:left="510" w:hanging="0"/>
        <w:rPr>
          <w:rFonts w:ascii="Calibri" w:hAnsi="Calibri" w:cs="Calibri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Mestskému zastupiteľstvu v Michalovciach:</w:t>
      </w:r>
    </w:p>
    <w:p>
      <w:pPr>
        <w:pStyle w:val="Normal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uloženie plynovej prípojky na pozemku Mesta, vedenom na Okresnom úrade v Michalovciach, katastrálnom odbore, ako pozemok C-KN p.č. 5332 v k.ú. Michalovce (v celkovej dĺžke cca 4,6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Pripojovací plynovod“, realizovanej pre potreby novostavby rodinného domu navrhovaného na pozemku C-KN p.č. 3171 – Ul. slovenská, s Ing. René Petraninom, Ul. J. Murgaša 1328/63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5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 xml:space="preserve">schváliť uloženie vodovodu na pozemkoch Mesta, vedených na Okresnom úrade v Michalovciach, katastrálnom odbore, ako pozemky 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KN p.č. 4715/1, p.č. 5033, p.č. 5029, p.č. 5030, p.č. 5031, p.č. 5032, p.č. 5036 v k.ú. Stráňany</w:t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KN p.č. 31/33, p. č. 8866, p.č. 8867, p.č. 8868, p.č. 8869, p.č. 8870, p.č. 8871, p.č. 8872, p.č. 8873, p.č. 8874, p.č. 8876, p.č. 8877, p.č. 8878, p.č. 8879, p.č. 8880, p.č. 8881, p.č. 9447/1, p.č. 9593 v k.ú. Michalovce </w:t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rFonts w:cs="Calibri" w:ascii="Calibri" w:hAnsi="Calibri"/>
        </w:rPr>
        <w:t xml:space="preserve">pozemky E-KN p.č. 48/104 v k.ú. Močarany </w:t>
      </w:r>
    </w:p>
    <w:p>
      <w:pPr>
        <w:pStyle w:val="Normal"/>
        <w:ind w:left="1106" w:hanging="0"/>
        <w:jc w:val="both"/>
        <w:rPr/>
      </w:pPr>
      <w:r>
        <w:rPr>
          <w:rFonts w:cs="Calibri" w:ascii="Calibri" w:hAnsi="Calibri"/>
        </w:rPr>
        <w:t>(v celkovej dĺžke cca 2000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ÚV Lastomír – VDJ Biela Hora – výtlačné potrubie“, realizovanej za účelom obnovy verejných rozvodov vody, s Východoslovenskou vodárenskou spoločnosťou, a.s., Ul. Komenského č. 502, Koši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110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uloženie kanalizačnej prípojky na pozemkoch Mesta, vedených na Okresnom úrade v Michalovciach, katastrálnom odbore, ako pozemky C-KN p.č. 4072/19 a p.č. 5360 v k.ú. Michalovce (v celkovej dĺžke cca 22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Reštaurácia Kelt – rekonštrukcia kanalizačnej prípojky“ realizovanej pre potreby Reštaurácie postavenej na pozemku C-KN p.č. 4072/3 – Ul. špitálska, s Annou Osieckou, Zalužice č. 171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5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schváliť uloženie vodovodnej, kanalizačnej, elektrickej NN prípojky a plynovej  prípojky na pozemku Mesta, vedenom na Okresnom úrade v Michalovciach, katastrálnom odbore, ako pozemok C-KN p.č. 5370 v k.ú. Michalovce (v celkovej dĺžke cca 12 m, ktorá bude spresnená geometrickým plánom), s ochranným pásmom 1 meter na obe strany od osí vedení, v zmysle  VZN č. 101/2007, t.j. uzatvorením zmluvy o budúcej zmluve na zriadenie vecného bremena a následne uzatvorením zmluvy o zriadení vecného bremena pre uloženie podzemných inžinierskych sietí, v rámci stavby „Nákupné centrum – stavebné úpravy a zmena účelu využitia“, navrhovanej na pozemkoch C-KN p.č. 3950/2, p.č. 3950/3, p.č. 3950/4, p.č. 3951/40, p.č. 3951/39, p.č. 3951/38, p.č. 3951/37 a p.č. 3951/22, k.ú. Michalovce, so spoločnosťou Z.O.A.,s.r.o., Jovsa č. 288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schváliť uloženie skrinky RaMZ a plynovú prípojky na pozemku Mesta, vedenom na Okresnom úrade v Michalovciach, katastrálnom odbore, ako pozemok C-KN p.č. 1837/175 v k.ú. Michalovce (v celkovej dĺžke cca 6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Zmena osadenia skrinky RaMZ – úprava pripojovacieho plynovodu“, realizovanej pre potreby stavby rodinného domu postaveného na pozemku C-KN p.č. 1837/100 – Ul. remeselnícka, s Ing. Júliusom Mikulom, Ul. remeselnícka 3693/3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>schváliť uloženie plynovej a vodovodnej prípojky na pozemkoch Mesta, vedených na Okresnom úrade v Michalovciach, katastrálnom odbore, ako pozemky C-KN p.č. 1/1 a p.č. 1702/1 v k.ú. Stráňany (v celkovej dĺžke cca 38,60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Dobudovanie a rekonštrukcia pavilónu „C“ – prízemie zimný štadión Michalovce“, realizovanej pre potreby stavby Zimného štadióna – pavilónu „C“, – Ul. športová, s INVEST KM, s.r.o., Ul. P. Jilemnického č. 20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Calibri" w:ascii="Calibri" w:hAnsi="Calibri"/>
        </w:rPr>
        <w:t xml:space="preserve">schváliť uloženie plynovodu, vodovodu, elektrickej NN prípojky a kanalizačnej prípojky na pozemku vo vlastníctve Mesta vedenom na Okresnom úrade v Michalovciach, katastrálnom odbore,  ako pozemok E-KN p.č. 1-9429/1 v k.ú. Vrbovec, v rozsahu, ako je zakreslený Geometrickým plánom č. 35024780-133/2015, ktorý vyhotovil Ing. E. Treščák, Vinné č. 651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stavby „Michalovce – Rodinný dom na Ul. tichej, so Štefanom Pokoželcom, Ul. kapušianska 575/100, Michalovce, investorom a vlastníko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d. odboru hospodárenia s majetkom: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Ing. Jozefovi Doležalovi, predložiť správu na zasadnutie MsZ Michalovce.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szCs w:val="20"/>
        </w:rPr>
        <w:tab/>
        <w:t>T:</w:t>
        <w:tab/>
        <w:t>október  2015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MsR dňa 13. 10. 2015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9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Informatívna správa o hospodárení obchodnej spoločnosti služby mesta michalovCe s.r.o.,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60"/>
          <w:szCs w:val="20"/>
        </w:rPr>
        <w:t>odporučila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aditeľke SMM s.r.o., Michalovce</w:t>
      </w:r>
      <w:r>
        <w:rPr>
          <w:rFonts w:cs="Calibri" w:ascii="Calibri" w:hAnsi="Calibri"/>
        </w:rPr>
        <w:t xml:space="preserve"> predložiť informatívnu správu o hospodárení obchodnej spoločnosti Služby mesta Michalovce, s.r.o. na najbližšie rokovanie 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98 k bod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aps/>
          <w:u w:val="single"/>
        </w:rPr>
        <w:t>Informatívna správa o hospodárení obchodnej spoločnosti TV Mistral, s.r.o., michalovce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riaditeľke TV Mistral, s.r.o., Michalovce</w:t>
      </w:r>
      <w:r>
        <w:rPr>
          <w:rFonts w:cs="Calibri" w:ascii="Calibri" w:hAnsi="Calibri"/>
        </w:rPr>
        <w:t xml:space="preserve"> predložiť informatívnu správu o hospodárení obchodnej spoločnosti TV Mistral, s.r.o., Michalovce na najbližšie Mestské zastupiteľstvo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v tex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7. 10. 2015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99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na 2. zmenu rozpočtu T</w:t>
      </w:r>
      <w:r>
        <w:rPr>
          <w:rFonts w:cs="Calibri" w:ascii="Calibri" w:hAnsi="Calibri"/>
          <w:b/>
          <w:u w:val="single"/>
        </w:rPr>
        <w:t>a</w:t>
      </w:r>
      <w:r>
        <w:rPr>
          <w:rFonts w:cs="Calibri" w:ascii="Calibri" w:hAnsi="Calibri"/>
          <w:b/>
          <w:caps/>
          <w:u w:val="single"/>
        </w:rPr>
        <w:t>ZS mesta michalovce  na rok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Júliusovi Oleárovi, riaditeľovi TaZS mesta Michalovce</w:t>
      </w:r>
      <w:r>
        <w:rPr>
          <w:rFonts w:cs="Calibri" w:ascii="Calibri" w:hAnsi="Calibri"/>
        </w:rPr>
        <w:t xml:space="preserve"> predložiť Návrh na 2. zmenu rozpočtu TaZS mesta Michalovce  na rok 2015 na rokovanie Mestského zastupiteľstva v Michalovciach v mesiaci október 2015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0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Rozpočtové opatrenie č. 6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Oľge Bereznaninovej vedúcej finančného odboru,</w:t>
      </w:r>
      <w:r>
        <w:rPr>
          <w:rFonts w:cs="Calibri" w:ascii="Calibri" w:hAnsi="Calibri"/>
        </w:rPr>
        <w:t xml:space="preserve"> predložiť  Rozpočtové opatrenie č.6 na najbližšie rokovanie 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1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ijatie  úver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Oľge Bereznaninovej vedúcej finančného odboru</w:t>
      </w:r>
      <w:r>
        <w:rPr>
          <w:rFonts w:cs="Calibri" w:ascii="Calibri" w:hAnsi="Calibri"/>
        </w:rPr>
        <w:t>, predložiť Prijatie úveru na najbližšie rokovanie 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2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Majetkovoprávne záležitosti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U l o ž i l a</w:t>
      </w:r>
    </w:p>
    <w:p>
      <w:pPr>
        <w:pStyle w:val="Normal"/>
        <w:widowControl w:val="false"/>
        <w:ind w:left="340" w:hanging="0"/>
        <w:jc w:val="both"/>
        <w:rPr/>
      </w:pPr>
      <w:r>
        <w:rPr>
          <w:rFonts w:cs="Calibri" w:ascii="Calibri" w:hAnsi="Calibri"/>
          <w:b/>
          <w:u w:val="single"/>
        </w:rPr>
        <w:t>Ing. Jozefovi Doležalovi vedúcemu odboru hospodárenia s majetkom,</w:t>
      </w:r>
      <w:r>
        <w:rPr>
          <w:rFonts w:cs="Calibri" w:ascii="Calibri" w:hAnsi="Calibri"/>
        </w:rPr>
        <w:t xml:space="preserve"> predložiť na rokovanie mestského zastupiteľstva majetkovoprávne záležitosti s nasledovným odporúčajúcim stanoviskom mestskej rady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bez výberu víťaza súťaže, odmietnutie ponúk na odkúpenie objektu Zariadenia opatrovateľskej služby na Ul. Masarykovej  súpisné číslo 1942 na parcele C-KN č. 2532 a pozemkov p.C-KN č. 2532, zastavané plochy a nádvoria o celkovej výmere 1 98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č. 2533, zastavané plochy a nádvoria o celkovej výmere 54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č. 2534, záhrada o celkovej výmere 78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é sú vedené na LV č. 5157 v k.ú. Michalovce a predložené návrhy zmlúv spoločnosti Dobrex, s.r.o., Ul. kpt. Nálepku 20, Michalovce a Ing. Juraja Köszegyho, Hažín 139 s tým, ž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úťaž zopakuje za schválených podmienok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Schváliť víťaza obchodnej verejnej súťaže na odpredaj novovytvoreného pozemku C-KN p.č. 3036/113, ktorý vznikol určením Geometrického plánu č. 14328810-18/2015, zo dňa 7.7.2015, Michala Širochmana, Staré nábrežie č. 4, 071 01 Michalovce, ktorý ponúkol za predmet predaja kúpnu cenu vo výške 49 050 €, ako záverečné vyhodnotenie súťaže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Schváliť víťaza obchodnej verejnej súťaže na odpredaj novovytvoreného pozemku C-KN p.č. 3036/115, ktorý vznikol určením Geometrického plánu č. 14328810-18/2015, zo dňa 7.7.2015, Marcelu Brunackú, rod. Hudákovú, Ul. J. Murgaša 1329/71, 071 01 Michalovce, ktorá ponúkla za predmet predaja kúpnu cenu vo výške 12 420 €, ako záverečné vyhodnotenie súťaže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Schváliť víťaza obchodnej verejnej súťaže na odpredaj novovytvoreného pozemku C-KN p.č. 3036/116, ktorý vznikol určením Geometrického plánu č. 14328810-18/2015, zo dňa 7.7.2015, Radovana Murgu, rod. Murga, Trnava pri  Laborci č. 188, ktorý ponúkol za predmet predaja kúpnu cenu vo výške 10 290 €, ako záverečné vyhodnotenie súťaže.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Calibri" w:ascii="Calibri" w:hAnsi="Calibri"/>
        </w:rPr>
        <w:t>Schváliť víťaza obchodnej verejnej súťaže na odpredaj časti nehnuteľnosti tvoriacich predmet predaja, a to stavby bez č. súp. (dielňa), postavenej na parcele C-KN p.č. 4949, v podiele 1/1, pozemku C-KN p.č. 4949, zastavané plochy a nádvoria o celkovej výmere 1 37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podiele 1/1, pozemku C-KN p.č. 4955, zastavané plochy a nádvoria o celkovej výmere 10 90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časť o výmere 2 63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 zmysle geometrického plánu, ContiTrade Slovakia s.r.o., Terézie Vansovej 1054, Púchov, ktorý ponúkol za predmet predaja kúpnu cenu vo výške 260 000 €, ako záverečné vyhodnotenie súťaž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 priamym predajom odpredaj novovytvoreného pozemku C-KN, p.č. 4822/2 o výmere 6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áhrada, k.ú. Michalovce, ktorý vznikol určením Geometrického plánu č. 14328810-20/2015, zo dňa 12.6.2015, pre SUPER CITY 25, s.r.o., Uralská 171/4, 071 01 Michalovce, za celkovú kúpnu cenu vo výške 1 518 €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 priamym predajom odpredaj novovytvoreného pozemku C-KN, p.č. 4822/3 o výmere 178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, k.ú. Michalovce, ktorý vznikol určením Geometrického plánu č. 14328810-20/2015, zo dňa 12.6.2015, pre Kvetoslavu Demeterovú, rod. Brenkáčovú, Ul. pri mlyne 1435/9, 071 01 Michalovce za celkovú kúpnu cenu vo výške 1 959,78 €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 priamym predajom odpredaj novovytvoreného pozemku C-KN, p.č. 4821/4 o výmere 25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záhrada, k.ú. Michalovce, ktorý vznikol určením Geometrického plánu č. 14328810-20/2015, zo dňa 12.6.2015, pre Alfonza Demetera, rod. Demetera, Ul. J. Murgaša 1321/13, 071 01 Michalovce za celkovú kúpnu cenu vo výške 2 752,50 €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odpredaj pozemku, zastavaného objektom garáže v garážovej lokalite  na  Ul. okružnej, vedeného na LV 5157, v k.ú. Michalovce, ako pozemok C-KN p.č. 33705, vo výmere 1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 a nádvoria, do podielového vlastníctva pre vlastníkov stavby: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rínu Mirmanovú, rod. Hricovú, bytom Ul. J. Murgaša 1320/3, Michalovce, vo veľkosti spoluvlastníckeho podielu ½, 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Ľubomíra Mirmana, rod. Mirmana, bytom Ul. Čertižné č. 197, 067 52 Habura, vo veľkosti spoluvlastníckeho podielu ½,</w:t>
      </w:r>
    </w:p>
    <w:p>
      <w:pPr>
        <w:pStyle w:val="Normal"/>
        <w:widowControl w:val="false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cenu 3,3193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widowControl w:val="false"/>
        <w:ind w:left="340" w:hanging="0"/>
        <w:jc w:val="both"/>
        <w:rPr/>
      </w:pPr>
      <w:r>
        <w:rPr>
          <w:rFonts w:cs="Calibri" w:ascii="Calibri" w:hAnsi="Calibri"/>
        </w:rPr>
        <w:t>a odpredaj pozemku medzigarážového priestoru vedeného na LV 10048, v k.ú. Michalovce, ako pozemok p. C-KN č. 3728/1, zast. plocha o celkovej výmere 6 84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podielového vlastníctva:</w:t>
      </w:r>
    </w:p>
    <w:p>
      <w:pPr>
        <w:pStyle w:val="Normal"/>
        <w:widowControl w:val="false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ríny Mirmanovej, rod. Hricovej, bytom Ul. J. Murgaša 1320/3, Michalovce, vo veľkosti spoluvlastníckeho podielu 569/376250, </w:t>
      </w:r>
    </w:p>
    <w:p>
      <w:pPr>
        <w:pStyle w:val="Normal"/>
        <w:widowControl w:val="false"/>
        <w:numPr>
          <w:ilvl w:val="3"/>
          <w:numId w:val="2"/>
        </w:numPr>
        <w:jc w:val="both"/>
        <w:rPr/>
      </w:pPr>
      <w:r>
        <w:rPr>
          <w:rFonts w:cs="Calibri" w:ascii="Calibri" w:hAnsi="Calibri"/>
        </w:rPr>
        <w:t>Ľubomíra Mirmana, rod. Mirmana, bytom Ul. Čertižné č. 197, 067 52 Habura, vo veľkosti spoluvlastníckeho podielu 569/376250,</w:t>
      </w:r>
    </w:p>
    <w:p>
      <w:pPr>
        <w:pStyle w:val="Normal"/>
        <w:widowControl w:val="false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jednotkovú cenu 0,0331 € /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váliť vzájomnú zámenu nehnuteľností medzi Mestom Michalovce a Slovenskou republikou, na základe ktorej: 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Calibri" w:ascii="Calibri" w:hAnsi="Calibri"/>
        </w:rPr>
        <w:t xml:space="preserve">Mesto Michalovce zámenou prevedie v celosti do </w:t>
      </w:r>
      <w:r>
        <w:rPr>
          <w:rFonts w:cs="Calibri" w:ascii="Calibri" w:hAnsi="Calibri"/>
          <w:iCs/>
        </w:rPr>
        <w:t xml:space="preserve">vlastníctva Slovenskej republiky </w:t>
      </w:r>
      <w:r>
        <w:rPr>
          <w:rFonts w:cs="Calibri" w:ascii="Calibri" w:hAnsi="Calibri"/>
        </w:rPr>
        <w:t>nehnuteľnosti Mesta Michalovce vedené na LV 5157, a to:</w:t>
      </w:r>
    </w:p>
    <w:p>
      <w:pPr>
        <w:pStyle w:val="Normal"/>
        <w:numPr>
          <w:ilvl w:val="5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y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úp. č. 988 na pozemku C-KN p.č. 965/2, okresný a obvodný úrad,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úp. č. 988 na pozemku C-KN p.č. 965/3, AB okresného úradu,</w:t>
      </w:r>
    </w:p>
    <w:p>
      <w:pPr>
        <w:pStyle w:val="Normal"/>
        <w:numPr>
          <w:ilvl w:val="5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ozemky C-KN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965/2, zastavané plochy a nádvoria o výmere 80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965/3, zastavané plochy a nádvoria o výmere 119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lovenská republika zámenou prevedie v celosti do vlastníctva Mesta Michalovce nehnuteľností vo vlastníctve Slovenskej republiky v okrese Michalovce, obec Michalovce, k.ú. Michalovce, vedené na LV 9705, a to:</w:t>
      </w:r>
    </w:p>
    <w:p>
      <w:pPr>
        <w:pStyle w:val="Normal"/>
        <w:numPr>
          <w:ilvl w:val="5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tavby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úp. č. 183 na pozemku C-KN p.č. 682/33, Cirkevná ZŠ sv. Michala (Ul. volgogradská)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úp. č. 3837 na pozemku C-KN p.č. 1837/182, škola – SOU cirkevné (Ul. tehliarská)</w:t>
      </w:r>
    </w:p>
    <w:p>
      <w:pPr>
        <w:pStyle w:val="Normal"/>
        <w:numPr>
          <w:ilvl w:val="5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ozemky C-KN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682/32, zastavané plochy a nádvoria o výmere 582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682/33, zastavané plochy a nádvoria o výmere 136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ind w:left="102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ktoré sa nachádzajú na Ul. volgogradskej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1837/69, zastavané plochy a nádvoria o výmere 534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.č. 1837/181, zastavané plochy a nádvoria o výmere 23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č. 1837/182, zastavané plochy a nádvoria o výmere 101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1021" w:hanging="0"/>
        <w:jc w:val="both"/>
        <w:rPr/>
      </w:pPr>
      <w:r>
        <w:rPr>
          <w:rFonts w:cs="Calibri" w:ascii="Calibri" w:hAnsi="Calibri"/>
        </w:rPr>
        <w:t>ktoré sa nachádzajú na Ul. tehliarskej,</w:t>
      </w:r>
    </w:p>
    <w:p>
      <w:pPr>
        <w:pStyle w:val="Normal"/>
        <w:ind w:left="10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zmysle Zák. č. 138/1991 Zb., § 9a, ods. 8e, ako prípad hodný osobitného zreteľa z dôvodu, že Mesto v zmysle Zákona č. 369/1990 Zb. má povinnosť vo vzťahu k štátu poskytovať súčinnosť pri zabezpečovaní kancelárskych priestorov a iných nebytových priestorov pre štátny orgán, ktorý má na jej území sídlo alebo pracovisko, pričom do doby prípravy nových priestorov, Mesto pre svoju činnosť bude naďalej využívať priestory v budove B na Nám. slobody 1 v Michalovciach bezodplatne, na základe samostatnej zmluv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zaradenie nehnuteľností do Zoznamu majetku určeného na odpredaj: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v k.ú. Michalovce, obec Michalovce, okres Michalovce, pozemky vedené Okresným úradom Michalovce na liste vlastníctva číslo 5157, a to: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emky pri Sobraneckej ceste: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3267/4, druh pozemku záhrady, výmera 2 79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 </w:t>
      </w:r>
    </w:p>
    <w:p>
      <w:pPr>
        <w:pStyle w:val="Normal"/>
        <w:widowControl w:val="false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3267/5, druh pozemku záhrady, výmera 2 73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 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3267/21, druh pozemku ostatné plochy, výmera 2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ok na Ul. saleziánov: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3842/1, druh pozemku ostatné plochy, výmera 10 37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o výmery 15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 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ok na Ul. špitálskej: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Arial" w:ascii="Calibri" w:hAnsi="Calibri"/>
        </w:rPr>
        <w:t>pozemok C</w:t>
      </w:r>
      <w:r>
        <w:rPr>
          <w:rFonts w:cs="Calibri" w:ascii="Calibri" w:hAnsi="Calibri"/>
        </w:rPr>
        <w:t>-KN, p.č. 4072/19, druh pozemku zastavané plochy a nádvoria, výmera 17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 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v k.ú. Michalovce, obec Michalovce, okres Michalovce, pozemky vedené Okresným úradom Michalovce na liste vlastníctva číslo 6438, a to: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ky pri Sobraneckej ceste: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1505/1, druh pozemku orná pôda, výmera 1 77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pozemky pre vysporiadanie územia v parku študentov: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879, druh pozemku zastavané plochy a nádvoria, výmera 1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892, druh pozemku záhrady, výmera 17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893, druh pozemku zastavané plochy a nádvoria, výmera 289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881, druh pozemku zastavané plochy a nádvoria, výmera 452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 2876, druh pozemku zastavané plochy a nádvoria, výmera 2 651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900, druh pozemku záhrady, výmera 19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901, druh pozemku zastavané plochy a nádvoria, výmera 128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9526, druh pozemku ostatné plochy, výmera 7 05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627, druh pozemku zastavané plochy a nádvoria, výmera 870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623/1, druh pozemku záhrady, výmera 203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E-KN p.č. 2624, druh pozemku zastavané plochy a nádvoria, výmera 756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v k.ú. Michalovce, obec Michalovce, okres Michalovce, spoluvlastnícky podiel, vo veľkosti  8216/40000,  k pozemkom vedeným Okresným úradom Michalovce na liste vlastníctva číslo 7331, a to: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časť pozemkov na Ul. prof. Hlaváča: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77, druh pozemku zastavané plochy a nádvoria, výmera 81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78, druh pozemku zastavané plochy a nádvoria, výmera 72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79, druh pozemku zastavané plochy a nádvoria, výmera 77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0, druh pozemku zastavané plochy a nádvoria, výmera 78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1, druh pozemku zastavané plochy a nádvoria, výmera 306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2, druh pozemku zastavané plochy a nádvoria, výmera 83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3, druh pozemku zastavané plochy a nádvoria, výmera 77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4, druh pozemku zastavané plochy a nádvoria, výmera 84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5, druh pozemku zastavané plochy a nádvoria, výmera 299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6, druh pozemku zastavané plochy a nádvoria, výmera 159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7, druh pozemku zastavané plochy a nádvoria, výmera 75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8, druh pozemku zastavané plochy a nádvoria, výmera 162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89, druh pozemku zastavané plochy a nádvoria, výmera 391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90, druh pozemku zastavané plochy a nádvoria, výmera 84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91, druh pozemku zastavané plochy a nádvoria, výmera 226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92, druh pozemku zastavané plochy a nádvoria, výmera 295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2"/>
        </w:numPr>
        <w:jc w:val="both"/>
        <w:rPr/>
      </w:pPr>
      <w:r>
        <w:rPr>
          <w:rFonts w:cs="Calibri" w:ascii="Calibri" w:hAnsi="Calibri"/>
        </w:rPr>
        <w:t>pozemok C-KN p.č. 2993, druh pozemku zastavané plochy a nádvoria, výmera 91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v k.ú. Michalovce, obec Michalovce, okres Michalovce, spoluvlastnícky podiel, vo veľkosti  127/10000,  k stavbe vedenej Okresným úradom Michalovce na liste vlastníctva číslo 6617, a to: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časť stavby na Ul. prof. Hlaváča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ba súpisné číslo 1885, druh stavby budova obchodu a služieb, popis stavby obchodné priestory, ktorá je postavená na pozemkoch C-KN, p.č. 2977 až 2993, 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v k.ú. Stráňany, obec Michalovce, okres Michalovce, stavbu vedenú Okresným úradom Michalovce na liste vlastníctva číslo 5157, a to:</w:t>
      </w:r>
    </w:p>
    <w:p>
      <w:pPr>
        <w:pStyle w:val="Normal"/>
        <w:numPr>
          <w:ilvl w:val="4"/>
          <w:numId w:val="2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stavba na Ul. športovej:</w:t>
      </w:r>
    </w:p>
    <w:p>
      <w:pPr>
        <w:pStyle w:val="Normal"/>
        <w:numPr>
          <w:ilvl w:val="6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stavba súpisné číslo 1780, druh stavby budova pre šport a rekreačné účely, popis stavby zimný štadión, ktorý je postavený na pozemkoch C-KN, p.č. 1/1 a p.č. 1/2, - odpredaj podielu vo veľkosti 89803/104007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pozemku C-KN, p.č. 2777/3, druh pozemku záhrady, výmera 42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priamym predajom za nasledujúcich podmieno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 cenovú ponuku na predmet predaja – pozemok C-KN, p.č. 2777/3, druh pozemku záhrady, výmera 42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obecná hodnota predmetného pozemku, určená znaleckým posudkom, predstavuje finančnú čiastku vo výške 4480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/>
      </w:pPr>
      <w:r>
        <w:rPr>
          <w:rFonts w:cs="Calibri" w:ascii="Calibri" w:hAnsi="Calibri"/>
        </w:rPr>
        <w:t>cena nesmie byť nižšia ako cena určená znaleckým posudkom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súhlasné vyhlásenie k bezplatnému zriadeniu vecného bremena v rozsahu uložených  podzemných inžinierskych sietí, ich údržby, opravy a revízie na pozemku C-KN, p.č. 2777/3, druh pozemku záhrady, výmera 42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v k.ú. Michalovce, na dobu neurčitú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predložiť čestné vyhlásenie, že nie je osobou podľa § 9a, ods. 6 a 7, Zákona 138/1991 Zb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i vyhradzuje právo odmietnuť všetky predložené cenové ponuky, alebo   zrušiť zámer odpredať pozemok C-KN, p.č. 2777/3, v k.ú. Michalovce, priamym predajom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pozemku C-KN, p.č. 1837/35, druh pozemku zastavané plochy a nádvoria, výmera 17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obchodnou verejnou súťažou za nasledujúcich podmieno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kúpnej zmluvy na predmet predaj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rhu kúpnej zmluvy záujemca ponúkne kúpnu cenu za odpredávaný pozemok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zložiť zábezpeku vo výške 500 € na číslo účtu 4204223001/5600 v Prima banke Slovensko a.s., s tým, že kópia potvrdenia o úhrade tvorí súčasť ponuky záujemcu. Záujemca uvedie vlastné číslo účtu, na ktoré mu bude vrátená finančná zábezpeka v prípade, ak bude v súťaži neúspešný. Vrátená finančná čiastka bude v hodnote 500 €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 úspešný uchádzač po vyhodnotení súťaže odstúpi, tak finančná zábezpeka vo výške    500 € sa mu nevraci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hodujúcim kritériom pre vyhodnotenie súťažných návrhov bude zámer využitia a cena  ponúknutá za predmet kúpy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edaj bytu  č. 14, pozostávajúceho  z troch obytných miestností s príslušenstvom, v bytovom dome A7, 7. poschodie, vchod č. 4 na Ul. leningradskej v Michalovciach, súpisné číslo 3503, orientačné číslo 4, na pozemku C-KN p.č. 4659/23, spolu s podielom na spoločných častiach a spoločných zariadeniach domu a so spoluvlastníckym podielom k pozemku 6813/345521, v súlade s platným Všeobecne záväzným nariadením MsZ č. 59/2001 o predaji bytov a príslušenstva bytu formou dražby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časti stavby vedenej na liste vlastníctva číslo 5157, a to stavby súpisné číslo 1780, druh stavby budova pre šport a rekreačné účely, popis stavby zimný štadión, ktorý je postavený na pozemkoch C-KN, p.č. 1/1 a p.č. 1/2, vo veľkosti spoluvlastníckeho podielu 1209541/10749850, obchodnou verejnou súťažou za nasledujúcich podmieno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kúpnej zmluvy na predmet predaj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ujemca zabezpečí prípravu objektu k jeho stavebnému rozdeleniu a odčleneniu nadobúdanej časti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rhu kúpnej zmluvy záujemca ponúkne kúpnu cenu za odpredávanú stavbu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zložiť zábezpeku vo výške 50 000 € na číslo účtu 4204223001/5600 v Prima banke Slovensko a.s., s tým, že kópia potvrdenia o úhrade tvorí súčasť ponuky záujemcu. Záujemca uvedie vlastné číslo účtu, na ktoré mu bude vrátená finančná zábezpeka v prípade, ak bude v súťaži neúspešný. Vrátená finančná čiastka bude v hodnote 50 000 €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 úspešný uchádzač po vyhodnotení súťaže odstúpi, tak finančná zábezpeka vo výške    50 000 € sa mu nevraci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hodujúcim kritériom pre vyhodnotenie súťažných návrhov bude zámer využitia a cena  ponúknutá za predmet kúpy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84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spôsob prevodu novovytvorených pozemkov C-KN, p.č. 2859/7 o výmere 66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 a  p.č. 2859/8 o výmere 5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zastavané plochy, k.ú. Michalovce, ktoré vznikli určením Geometrického plánu č. 14328810-69/2015, zo dňa 1.10.2015, obchodnou verejnou súťažou za nasledujúcich podmieno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predloží návrh kúpnej zmluvy na predmet predaj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 súťaže predloží zámer využitia na predmet predaja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lásenie súťažiaceho, že stav predmetu predaja pozná, berie ho na vedomie a v takomto stave ho kupuj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rhu kúpnej zmluvy záujemca ponúkne kúpnu cenu za odpredávaný pozemok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deklaruje v návrhu kúpnej zmluvy, že zaplatí kúpnu cenu naraz, pred podaním zmluvy na vklad v katastri nehnuteľnosti, maximálne do 60 dní od právoplatnosti a účinnosti uznesenia mestského zastupiteľstva, inak má právo vyhlasovateľ odstúpiť od zmluv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rešpektuje prípadné zaťaženie odpredávaných pozemkov existujúcimi inžinierskymi sieťami, ktorých prípadné preložky zabezpečí na vlastné náklady, bez nároku na kompenzáciu vynaložených nákladov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musí deklarovať čestným vyhlásením s overeným podpisom, že on ani jemu blízke osoby, ani právnické osoby, v ktorých je on, alebo jemu blízke osoby konateľom, členom, štatutárom, alebo v obdobnom vzťahu, nemajú podlžnosti voči Mestu Michalovce vrátane jeho organizácií, resp. bol alebo boli členom, štatutárom, alebo v obdobnom vzťahu v právnických osobách v čase vzniku podlžnosti a táto doteraz nie je vysporiadaná, inak jeho návrh nebude zaradený do OVS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ujemca je povinný zložiť zábezpeku vo výške 1000 € na číslo účtu 4204223001/5600 v Prima banke Slovensko a.s., s tým, že kópia potvrdenia o úhrade tvorí súčasť ponuky záujemcu. Záujemca uvedie vlastné číslo účtu, na ktoré mu bude vrátená finančná zábezpeka v prípade, ak bude v súťaži neúspešný. Vrátená finančná čiastka bude v hodnote 1000 €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ádzači môžu zasielať návrhy kúpnych zmlúv i na jednotlivé novovzniknuté pozemky, ak dodržia podmienku, že zostávajúca časť o ktorú nemajú záujem bude prístupná bez akýchkoľvek obmedzení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 úspešný uchádzač po vyhodnotení súťaže odstúpi, tak finančná zábezpeka vo výške    1000 € sa mu nevraci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hodujúcim kritériom pre vyhodnotenie súťažných návrhov bude cena  ponúknutá za predmet kúpy a zámer využitia za predpokladu, že súťažný návrh je predložený v súlade s vyhlásenými podmienkami súťaže a v požadovanom rozsahu. Do súťaže môže byť zahrnutý návrh, len keď jeho obsah zodpovedá uverejneným podmienkam súťaže v súlade s § 284 Občianskeho zákonník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častník súťaže nemá nárok na náhradu nákladov spojených s účasťou v obchodnej verejnej súťaži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ovateľ súťaže si vyhradzuje právo odmietnuť predložené ponuky alebo zrušiť súťaž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dohodu o uznaní vlastníckeho práva v prospech Slovenskej republiky v správe Ministerstva vnútra SR k pozemku registra C-KN parc. číslo 4704/4 o výmere 172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druh pozemku: zastavané plochy a nádvoria, pozemku registra C-KN parc. číslo 4704/5 o výmere 682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druh pozemku: zastavané plochy a nádvoria a k stavbe súp. číslo 973, druh stavby: okresný archív postavenej na pozemku registra C-KN </w:t>
      </w: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2962275</wp:posOffset>
            </wp:positionH>
            <wp:positionV relativeFrom="margin">
              <wp:posOffset>10826115</wp:posOffset>
            </wp:positionV>
            <wp:extent cx="1962785" cy="4749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parc. č. 4704/5, v spoluvlastníckom podiele 1/1 zapísanej na Liste vlastníctva č.</w:t>
      </w:r>
      <w:r>
        <w:rPr>
          <w:rFonts w:cs="Calibri" w:ascii="Calibri" w:hAnsi="Calibri"/>
          <w:w w:val="92"/>
        </w:rPr>
        <w:t xml:space="preserve"> </w:t>
      </w:r>
      <w:r>
        <w:rPr>
          <w:rFonts w:cs="Calibri" w:ascii="Calibri" w:hAnsi="Calibri"/>
        </w:rPr>
        <w:t>5157, katastrálne územie Michalovce, obec Michalovce, okres Michalovce s tým, že zmluvné strany si nebudú navzájom požadovať' žiadne ďalšie plnenia a náhrady súvisiace s týmito nehnuteľnosťami.</w:t>
      </w:r>
      <w:r>
        <w:rPr>
          <w:rFonts w:cs="Calibri" w:ascii="Calibri" w:hAnsi="Calibri"/>
          <w:color w:val="535356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Schváliť splnomocnenie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br/>
        <w:t>primátora mesta Viliama Zahorčáka podpísaním zmlúv schválených bodov I/2-10 a 17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2015 - 2016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>Z: v texte</w:t>
      </w:r>
    </w:p>
    <w:p>
      <w:pPr>
        <w:pStyle w:val="Normal"/>
        <w:ind w:left="66" w:hanging="66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3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pacing w:val="56"/>
          <w:szCs w:val="20"/>
        </w:rPr>
        <w:t>Zobrala na vedomie</w:t>
      </w: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b/>
          <w:spacing w:val="60"/>
        </w:rPr>
        <w:t xml:space="preserve">Odporučila </w:t>
      </w:r>
    </w:p>
    <w:p>
      <w:pPr>
        <w:pStyle w:val="Podnadpi1"/>
        <w:numPr>
          <w:ilvl w:val="0"/>
          <w:numId w:val="0"/>
        </w:numPr>
        <w:ind w:left="510" w:hanging="0"/>
        <w:rPr>
          <w:rFonts w:ascii="Calibri" w:hAnsi="Calibri" w:cs="Calibri"/>
          <w:caps w:val="false"/>
          <w:smallCaps w:val="false"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Mestskému zastupiteľstvu v Michalovciach:</w:t>
      </w:r>
    </w:p>
    <w:p>
      <w:pPr>
        <w:pStyle w:val="Normal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inžinierskych sietí (kanalizácia, NN siete, sieť UPC, verejné osvetlenie, vodovod, STL pripojovacie plynovody) na pozemkoch vo vlastníctve Mesta Michalovce, vedených v katastri nehnuteľností ako pozemky C-KN p.č. 1837/175, 1838/298, 1838/1, v k.ú. Michalovce (v celkovej dĺžke cca 369,45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Výstavba rodinných domov DOMIO Michalovce“, realizovaných pre potreby zamýšľanej výstavby 36 rodinných domov v lokalite IBV tehelné pole na Ul. tehliarskej, s DOMIO s.r.o., Ul. močarianska č. 1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inžinierskych sieti (kanalizácia, NN siete, sieť UPC, verejné osvetlenie, vodovod, STL pripojovacie plynovody), alebo ich častí 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plynovej prípojky na pozemku v podielovom vlastníctve Mesta Michalovce (spoluvlastnícky podiel 4/6), vedenom v katastri nehnuteľností ako pozemok E-KN p.č. 2823/6, v k.ú. Michalovce (v celkovej dĺžke cca 9,5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Pripojovací plynovod“, realizovaných pre potreby jestvujúceho objektu súp. č. 981 na Nám. osloboditeľov, postaveného na pozemkoch C-KN p.č. 1022/1 a 1022/2, s MOUREZ s.r.o., Ul. B. Němcovej č. 1143, Vranov nad Topľou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plynovej prípojky, alebo jej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optického káblu na pozemku vo vlastníctve Mesta Michalovce, vedenom v katastri nehnuteľností ako pozemok E-KN p.č. 9491, v k.ú. Michalovce (v celkovej dĺžke cca 430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zámeru zvýšiť kvalitu poskytovaných služieb,   v lokalite Ul. S.H. Vajanského, s GeCom, s.r.o., Ul. Hviezdoslavova 1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optického kábla, alebo jeho častí 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kanalizačnej a vodovodnej prípojky na pozemku vo vlastníctve Mesta Michalovce, vedenom v katastri nehnuteľností ako pozemok C-KN p.č. 1708/4, v k.ú. Stráňany (v celkovej dĺžke cca 7,2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Rodinný dom“, realizovaných pre potreby novostavby rodinného domu, navrhovanej na pozemkoch C-KN p.č. 416 a 415/1, k.ú. Stráňany – Ul. SNP, s Ing. Štefanom Krčmárikom a Dagmar Krčmárikovou, Ul. minská 1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kanalizačnej a vodovodnej prípojky, alebo ich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elektrickej NN prípojky, kanalizačnej a vodovodnej prípojky na pozemkoch vo vlastníctve Mesta Michalovce, vedených v katastri nehnuteľností ako pozemky C-KN p.č. 9385 a p.č. 9492, v k.ú. Michalovce (v celkovej dĺžke cca 25,40 m, ktorá bude spresnená geometrickým plánom), s ochranným pásmom 1 meter na obe strany od osi vedení, v zmysle  VZN č. 101/2007, s uzatvorením zmluvy o budúcej zmluve na zriadenie vecného bremena a následne uzatvorením zmluvy o zriadení vecného bremena pre uloženie podzemných inžinierskych sietí, v rámci stavby „Rodinný dom“, realizovaných pre potreby stavby rodinného domu na pozemku C-KN p.č. 2779/2, k.ú. Michalovce – Ul. P.O. Hviezdoslava, s MUDr. Romanom Rakovským, Ul. gen. Petrova č. 24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elektrickej NN prípojky, kanalizačnej a vodovodnej prípojky, alebo ich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vodovodnej prípojky na pozemku vo vlastníctve Mesta Michalovce, vedenom v katastri nehnuteľností ako pozemok E-KN p.č. 9491, v k.ú. Michalovce (v celkovej dĺžke cca 14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Vodovodná prípojka pre par. č. 5295/5“, realizovaných pre potreby zámerov na pozemku C-KN p.č. 5295/5, k.ú. Michalovce – Ul. S.H. Vajanského, s Adrianom Hreňko, Ul. remeselnícka č. 26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a vodovodnej prípojky, alebo jej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elektrickej NN  prípojky na pozemku vo vlastníctve Mesta Michalovce, vedenom v katastri nehnuteľností ako pozemok E-KN p.č. 9446/1, v k.ú. Michalovce (v celkovej dĺžke cca 110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Michalovce – Ul. lastomírska, parc. č. 4727/43, 4727/22“, realizovaných pre potreby areálu spoločnosti MIRES PLUS, s.r.o. – Ul. lastomírska, so spoločnosťou MIRES PLUS, s.r.o., Ul. lastomírska 1, Michalov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elektrickej NN prípojky, alebo jej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elektrického NN vedenie na pozemkoch vo vlastníctve Mesta, vedených v katastri nehnuteľností ako pozemky C-KN p.č. 5347/5 a 4687/3 v k.ú. Michalovce a vodovodnej prípojky na pozemkoch vo vlastníctve Mesta, vedených v katastri nehnuteľností ako pozemky C-KN p.č. 4703/3 a 473/8 v k.ú. Michalovce (v celkovej dĺžke cca 200 m, ktorá bude spresnená geometrickým plánom), s ochranným pásmom 1 meter na obe strany od osi vedení, v zmysle  VZN č. 101/2007, s uzatvorením zmluvy o budúcej zmluve na zriadenie vecného bremena a následne uzatvorením zmluvy o zriadení vecného bremena pre uloženie podzemných inžinierskych sietí, v rámci stavby „Bytový dom – stavebné úpravy, zmena v užívaní časti stavby“ realizovaných pre potreby areálu a objektu na pozemkoch C-KN p.č. 4693/1,2, p.č. 4687/5, p.č. 470/1,2 a 4703/5, v k.ú. Michalovce - Ul. špitálska, so spoločnosťou PEhAES, a.s., Bardejovská 15, Ľuboti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elektrického NN vedenia a vodovodnej prípojky, alebo ich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>
          <w:rFonts w:ascii="Calibri" w:hAnsi="Calibri" w:cs="Arial"/>
          <w:b/>
          <w:b/>
          <w:u w:val="single"/>
        </w:rPr>
      </w:pPr>
      <w:r>
        <w:rPr>
          <w:rFonts w:cs="Calibri" w:ascii="Calibri" w:hAnsi="Calibri"/>
        </w:rPr>
        <w:t xml:space="preserve">schváliť zriadenie vecného bremena, za účelom uloženia vodovodnej, kanalizačnej a plynovej prípojky na pozemku vo vlastníctve Mesta, vedenom v katastri nehnuteľností ako pozemok E-KN p.č.9335/1 v k.ú. Vrbovec (v celkovej dĺžke cca 12 m, ktorá bude spresnená geometrickým plánom), s ochranným pásmom 1 meter na obe strany od osi vedení, v zmysle  VZN č. 101/2007, s uzatvorením zmluvy o budúcej zmluve na zriadenie vecného bremena a následne uzatvorením zmluvy o zriadení vecného bremena pre uloženie podzemných inžinierskych sietí, v rámci stavby „Stavebné úpravy a prístavba pre zmenu užívania hospodárskej budovy na Penzión AWA“, realizovaných pre potreby navrhovaného objektu Penziónu AWA na pozemkoch C-KN p.č. 449/4, p.č. 449/5, p.č. 427/1, p.č. 425 a p.č. 426, v k.ú. Vrbovec – nárožie Ul. meďovská – Ul. kapušianska, so spoločnosťou </w:t>
      </w:r>
      <w:r>
        <w:rPr>
          <w:rFonts w:cs="Arial" w:ascii="Calibri" w:hAnsi="Calibri"/>
        </w:rPr>
        <w:t>I.P. Construct s.r.o., Ul. klincová 37/B, Bratislava</w:t>
      </w:r>
      <w:r>
        <w:rPr>
          <w:rFonts w:cs="Calibri" w:ascii="Calibri" w:hAnsi="Calibri"/>
        </w:rPr>
        <w:t>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vodovodnej, kanalizačnej a plynovej prípojky, alebo ich častí).</w:t>
      </w:r>
    </w:p>
    <w:p>
      <w:pPr>
        <w:pStyle w:val="Normal"/>
        <w:numPr>
          <w:ilvl w:val="1"/>
          <w:numId w:val="9"/>
        </w:numPr>
        <w:ind w:left="1106" w:hanging="567"/>
        <w:jc w:val="both"/>
        <w:rPr/>
      </w:pPr>
      <w:r>
        <w:rPr>
          <w:rFonts w:cs="Calibri" w:ascii="Calibri" w:hAnsi="Calibri"/>
        </w:rPr>
        <w:t>schváliť zriadenie vecného bremena, za účelom uloženia kanalizačnej prípojky na pozemku vo vlastníctve Mesta Michalovce, vedenom v katastri nehnuteľností ako pozemok C-KN p.č. 576/2, v k.ú. Topoľany (v celkovej dĺžke cca 4 m, ktorá bude spresnená geometrickým plánom), s ochranným pásmom 1 meter na obe strany od osi vedenia, v zmysle  VZN č. 101/2007, s uzatvorením zmluvy o budúcej zmluve na zriadenie vecného bremena a následne uzatvorením zmluvy o zriadení vecného bremena pre uloženie podzemných inžinierskych sietí, v rámci stavby „Obnova a prestavba rodinného domu“, realizovaných pre potreby stavby rodinného domu, postaveného na pozemku C-KN p.č. 166, k.ú. Topoľany – Ul. topolianska, s Jozefom Dondom a Stanislavou Dondovou, Falkušovce 11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 (vecné bremeno bude právom súčasného, ako aj akéhokoľvek iného budúceho vlastníka kanalizačnej prípojky, alebo jej častí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spacing w:val="58"/>
        </w:rPr>
      </w:pPr>
      <w:r>
        <w:rPr>
          <w:rFonts w:cs="Calibri" w:ascii="Calibri" w:hAnsi="Calibri"/>
          <w:b/>
          <w:spacing w:val="58"/>
        </w:rPr>
        <w:t>Uložila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d. odboru hospodárenia s majetkom: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Ing. Jozefovi Doležalovi, predložiť správu na zasadnutie MsZ Michalovce.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szCs w:val="20"/>
        </w:rPr>
        <w:tab/>
        <w:t>T:</w:t>
        <w:tab/>
        <w:t>október  2015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4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Úprava splatnosti nájomného v nájomných byto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Jozefovi Doležalovi vedúcemu odboru hospodárenia s majetkom</w:t>
      </w:r>
      <w:r>
        <w:rPr>
          <w:rFonts w:cs="Calibri" w:ascii="Calibri" w:hAnsi="Calibri"/>
        </w:rPr>
        <w:t>, predložiť na rokovanie MsZ v Michalovciach návrh úpravy splatnosti nájomného v nájomných bytoch, ktoré sú upravené vo VZN č. 79/2004, č. 104/2008, č. 116/2009 a č. 138/2011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5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Určenie ceny nájmu nájomných bytov na ulici obrancov mieru bytového domu „ A, C“  v Michalovcia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 U r č i l a </w:t>
      </w:r>
    </w:p>
    <w:p>
      <w:pPr>
        <w:pStyle w:val="Normal"/>
        <w:ind w:left="291" w:hanging="0"/>
        <w:jc w:val="both"/>
        <w:rPr/>
      </w:pPr>
      <w:r>
        <w:rPr>
          <w:rFonts w:cs="Calibri" w:ascii="Calibri" w:hAnsi="Calibri"/>
        </w:rPr>
        <w:t>cenu nájmu bytu v bytových domoch A a C na Ul. obrancov mieru v Michalovciach v súlade so všeobecne záväznými predpismi na 2,19 €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odlahovej plochy bytu za mesiac, s účinnosťou od 1. 1. 201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U l o ž i l a 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vedúcemu odboru hospodárenia s majetkom</w:t>
      </w:r>
      <w:r>
        <w:rPr>
          <w:rFonts w:cs="Calibri" w:ascii="Calibri" w:hAnsi="Calibri"/>
        </w:rPr>
        <w:t>, zabezpečiť uplatnenie určenej ceny nájmu medzi prenajímateľom Mestom Michalovce a nájomníkmi bytov v bytových domoch A a C na Ul. obrancov mieru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v tex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v 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6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Územný plán mesta michalov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- Návrh na doplnenie lokalít do Zmien a doplNkov č. 6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widowControl w:val="false"/>
        <w:numPr>
          <w:ilvl w:val="0"/>
          <w:numId w:val="11"/>
        </w:numPr>
        <w:ind w:left="0" w:hanging="0"/>
        <w:rPr/>
      </w:pPr>
      <w:r>
        <w:rPr>
          <w:rFonts w:cs="Calibri" w:ascii="Calibri" w:hAnsi="Calibri"/>
          <w:b/>
        </w:rPr>
        <w:t xml:space="preserve">o d p o r u č i l a 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ému zastupiteľstvu v Michalovciach schváliť zaradenie ďalších 2 lokalít do Zmien a doplnkov č. 6 Územného plánu mesta Michalovce a vypustenie 3 pozemkov – parcely registra „C“ č. 2066, 2062 a  2067/2, k. ú. Michalovce, uvedených v žiadosti Jozefa Baloga a spol., z riešenia Zmien a doplnkov č. 6 Územného plánu mesta Michalov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)        u l o ž i l a   </w:t>
      </w:r>
    </w:p>
    <w:p>
      <w:pPr>
        <w:pStyle w:val="Normal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edúcej odboru výstavby, životného prostredia a miestneho rozvoja MsÚ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predložiť predmetný návrh Zmeny  a doplnky č. 6 Územného plánu mesta Michalovce na rokovanie mestského zastupiteľstva.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</w:t>
        <w:tab/>
        <w:t xml:space="preserve"> </w:t>
        <w:tab/>
        <w:t xml:space="preserve">   T:  október 2015 </w:t>
        <w:tab/>
        <w:tab/>
        <w:tab/>
        <w:tab/>
        <w:tab/>
        <w:tab/>
        <w:t xml:space="preserve">                                             </w:t>
        <w:tab/>
        <w:t xml:space="preserve">     Z:  Ing. Anna Mrázová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ab/>
        <w:t xml:space="preserve">   </w:t>
        <w:tab/>
        <w:t xml:space="preserve">          vedúca odboru V, ŽP a MR 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Realizačný plán rekonštrukcie miestnych komunikácií a chodníkov na roky 2016 až 2018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S c h v á l i l 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ealizačný plán rekonštrukcie miestnych komunikácií a chodníkov na rok 2016 až 2018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 U l o ž i l a</w:t>
      </w:r>
    </w:p>
    <w:p>
      <w:pPr>
        <w:pStyle w:val="Normal"/>
        <w:ind w:left="66" w:hanging="66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u w:val="single"/>
        </w:rPr>
        <w:t>vedúcej odboru výstavby, ŽP a MR MsÚ</w:t>
      </w:r>
      <w:r>
        <w:rPr>
          <w:rFonts w:cs="Calibri" w:ascii="Calibri" w:hAnsi="Calibri"/>
        </w:rPr>
        <w:t xml:space="preserve"> v Michalovciach zabezpečiť realizáciu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ekonštrukcie miestnych komunikácií a chodníkov v rokoch 2016 až 2018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Ing. Anna Mrázová, vedúca odboru V,ŽPaMR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T: rok 2016 až 20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8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Návrh dodatku č. 1 všeobecne záväzného nariadenia mesta michalovce č. 178/2015 o určení výšky dotácie na prevádzku a mzdy   na dieťa a žiaka škôl a školských zariadení zriadených na území, mesta michalovce na rok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K. Polákovej vedúcej odboru školstva a športu MsÚ</w:t>
      </w:r>
      <w:r>
        <w:rPr>
          <w:rFonts w:cs="Calibri" w:ascii="Calibri" w:hAnsi="Calibri"/>
        </w:rPr>
        <w:t>, predložiť  Návrh dodatku č. 1 Všeobecne záväzného nariadenia Mesta Michalovce č. 178/2015 o určení výšky dotácie na prevádzku a mzdy na dieťa a žiaka škôl a školských zariadení zriadených na území mesta Michalovce na rok 2015 na rokovanie 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09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dodatku č. 2 Všeobecne záväzného nariadenia mesta michalovce č. 176/2015 o rozsahu poskytovania sociálnych služieb, o spôsobe a výške úhrad za sociálne služby v meste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u w:val="single"/>
        </w:rPr>
        <w:t>Ing. Jánovi Jasovskému vedúcemu OSV</w:t>
      </w:r>
      <w:r>
        <w:rPr>
          <w:rFonts w:cs="Calibri" w:ascii="Calibri" w:hAnsi="Calibri"/>
        </w:rPr>
        <w:t>, predložiť na najbližšie rokovanie mestského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zastupiteľstva návrh Dodatku č. 2  k VZN č. 176/2015 o rozsahu poskytovania sociálny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lužieb, o spôsobe a výške úhrad za sociálne služby v meste Michalovce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Z: Ing. Ján Jasovský, vedúci OS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T: 27. 10. 2015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0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na zrušenie Všeobecne záväzného nariadenia č. 57/2000 o postupe pri prijímaní, evidovaní, vybavovaní a kontrole vybavovania sťažností fyzických a právnickych osôb a postupe pri vybavovaní petícií v podmienkach samosprávy mesta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návrh na zrušenie Všeobecne záväzného nariadenia č. 57/2000 o postupe pri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jímaní, evidovaní, vybavovaní a kontrole vybavovania sťažností fyzických a právnický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ôb a postupe pri vybavovaní petícií v podmienkach samosprávy mesta Michalovce n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Ing. Marta Bobovníková, hlavná kontrolórk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7. 10. 2015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1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Návrh pravidiel, ktorými sa upravuje postup pri prijímaní, vybavovaní a zverejňovaní petícii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predložiť Návrh pravidiel, ktorými sa upravuje postup pri prijímaní, vybavovaní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 zverejňovaní petícii na najbližšie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Z: JUDr. Gabriel Dorič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zástupca prednostu MsÚ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2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Správa o výsledkoch kontroly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správu o výsledkoch kontroly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Ing. Marta Bobovní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hlavná kontrolórk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T:  27. 10.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3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 xml:space="preserve">Vyhodnotenie rozpočtu 46. zemplínskeho jarmoku 20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 xml:space="preserve">Návrh rozpočtu XXIV. vianočných trhov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1. Schvál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a)  Vyhodnotenie rozpočtu 46. Zemplínskeho jarmoku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)  Návrh rozpočtu XXIV. Vianočných trhov 2015 vo výške: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- príjmy:  17 000,-€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>- výdavky: 5 030,- €.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 Uloži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redsedovi organizačného výboru trhov predložiť Vyhodnotenie rozpočtu XXI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ianočných trhov 2015 na rokovanie Ms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Z: v text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>T: február 2015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4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programu VI. zasadnutia Mestského zastupiteľstva v Michalovciach, ktoré sa uskutoční 27. 10. 20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schválil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návrh programu Mestského zastupiteľstva v Michalovciach, ktoré sa uskutoční 27. 10.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alej zasadačke MsKS Michalovce na I. poschodí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Cs w:val="24"/>
          <w:u w:val="single"/>
        </w:rPr>
        <w:t>Uznesenie č. 114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Rôzn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sedom komisií pri MsZ v Michalovciach, zmeny termínov zasadnutí komisií a Redakčnej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y novín Michalovčan vopred konzultovať s vedúcou organizačného odb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1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ESTSKÉ  ZASTUPITEĽSTVO  V MICHALOVCIACH</w:t>
      </w:r>
    </w:p>
    <w:p>
      <w:pPr>
        <w:pStyle w:val="Normln1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 á v r h   n a   u z n e s e n i e </w:t>
      </w:r>
    </w:p>
    <w:p>
      <w:pPr>
        <w:pStyle w:val="Normln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/>
      </w:pPr>
      <w:r>
        <w:rPr>
          <w:rFonts w:cs="Calibri" w:ascii="Calibri" w:hAnsi="Calibri"/>
          <w:sz w:val="24"/>
          <w:szCs w:val="24"/>
        </w:rPr>
        <w:t xml:space="preserve">zo dňa:  27. 10. 2015  </w:t>
        <w:tab/>
        <w:tab/>
        <w:tab/>
        <w:tab/>
        <w:tab/>
        <w:tab/>
        <w:tab/>
        <w:t xml:space="preserve">číslo:  ..... </w:t>
      </w:r>
    </w:p>
    <w:p>
      <w:pPr>
        <w:pStyle w:val="Normln1"/>
        <w:ind w:left="1217" w:hanging="121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276" w:hanging="1276"/>
        <w:rPr/>
      </w:pPr>
      <w:r>
        <w:rPr>
          <w:rFonts w:cs="Calibri" w:ascii="Calibri" w:hAnsi="Calibri"/>
          <w:b/>
          <w:szCs w:val="24"/>
        </w:rPr>
        <w:t xml:space="preserve">K bodu:    </w:t>
      </w:r>
      <w:r>
        <w:rPr>
          <w:rFonts w:cs="Calibri" w:ascii="Calibri" w:hAnsi="Calibri"/>
          <w:b/>
          <w:szCs w:val="24"/>
          <w:u w:val="single"/>
        </w:rPr>
        <w:t>Informatívna správa o prijatých uzneseniach Mestskej rady</w:t>
      </w:r>
    </w:p>
    <w:p>
      <w:pPr>
        <w:pStyle w:val="Zkladntext1"/>
        <w:ind w:left="1276" w:hanging="1276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</w:rPr>
        <w:t xml:space="preserve">                   </w:t>
      </w:r>
      <w:r>
        <w:rPr>
          <w:rFonts w:cs="Calibri" w:ascii="Calibri" w:hAnsi="Calibri"/>
          <w:b/>
          <w:szCs w:val="24"/>
          <w:u w:val="single"/>
        </w:rPr>
        <w:t xml:space="preserve">Michalovce za obdobie  september - október 2015 </w:t>
      </w:r>
    </w:p>
    <w:p>
      <w:pPr>
        <w:pStyle w:val="Zkladntext1"/>
        <w:ind w:left="1134" w:hanging="1134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1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 Michalovciach</w:t>
      </w:r>
    </w:p>
    <w:p>
      <w:pPr>
        <w:pStyle w:val="Normln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1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Zkladntext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formatívnu správu o prijatých uzneseniach Mestskej rady Michalovce za obdobie </w:t>
        <w:br/>
        <w:t>september – október  2015.</w:t>
      </w:r>
    </w:p>
    <w:p>
      <w:pPr>
        <w:pStyle w:val="Zkladntext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ln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Zkladntext1"/>
        <w:ind w:left="15" w:hanging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rind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21" w:hanging="341"/>
      </w:pPr>
      <w:rPr>
        <w:b w:val="false"/>
      </w:rPr>
    </w:lvl>
    <w:lvl w:ilvl="6">
      <w:start w:val="1"/>
      <w:numFmt w:val="bullet"/>
      <w:lvlText w:val="­"/>
      <w:lvlJc w:val="left"/>
      <w:pPr>
        <w:tabs>
          <w:tab w:val="num" w:pos="1021"/>
        </w:tabs>
        <w:ind w:left="1361" w:hanging="340"/>
      </w:pPr>
      <w:rPr>
        <w:rFonts w:ascii="Vrinda" w:hAnsi="Vrinda" w:cs="Vrinda" w:hint="default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/>
        <w:szCs w:val="24"/>
      </w:rPr>
    </w:lvl>
    <w:lvl w:ilvl="1">
      <w:start w:val="1"/>
      <w:numFmt w:val="decimal"/>
      <w:lvlText w:val="3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2.%2"/>
      <w:lvlJc w:val="left"/>
      <w:pPr>
        <w:tabs>
          <w:tab w:val="num" w:pos="1107"/>
        </w:tabs>
        <w:ind w:left="1107" w:hanging="567"/>
      </w:pPr>
      <w:rPr>
        <w:vertAlign w:val="baseline"/>
        <w:position w:val="0"/>
        <w:sz w:val="24"/>
        <w:sz w:val="24"/>
        <w:i w:val="false"/>
        <w:b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 w:val="false"/>
      <w:sz w:val="24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Wingdings 3" w:hAnsi="Wingdings 3" w:cs="Wingdings 3"/>
      <w:color w:val="000000"/>
    </w:rPr>
  </w:style>
  <w:style w:type="character" w:styleId="WW8Num2z5">
    <w:name w:val="WW8Num2z5"/>
    <w:qFormat/>
    <w:rPr>
      <w:b w:val="false"/>
    </w:rPr>
  </w:style>
  <w:style w:type="character" w:styleId="WW8Num2z6">
    <w:name w:val="WW8Num2z6"/>
    <w:qFormat/>
    <w:rPr>
      <w:rFonts w:ascii="Vrinda" w:hAnsi="Vrinda" w:cs="Vrinda"/>
      <w:color w:val="000000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2">
    <w:name w:val="WW8Num4z2"/>
    <w:qFormat/>
    <w:rPr>
      <w:b w:val="false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2">
    <w:name w:val="WW8Num5z2"/>
    <w:qFormat/>
    <w:rPr>
      <w:b w:val="false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  <w:sz w:val="24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Wingdings 3" w:hAnsi="Wingdings 3" w:cs="Wingdings 3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  <w:sz w:val="24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Wingdings 3" w:hAnsi="Wingdings 3" w:cs="Wingdings 3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szCs w:val="20"/>
    </w:rPr>
  </w:style>
  <w:style w:type="paragraph" w:styleId="Normln">
    <w:name w:val="Normální~~"/>
    <w:basedOn w:val="Normal"/>
    <w:qFormat/>
    <w:pPr>
      <w:widowControl w:val="false"/>
    </w:pPr>
    <w:rPr>
      <w:szCs w:val="20"/>
    </w:rPr>
  </w:style>
  <w:style w:type="paragraph" w:styleId="Normln1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Zkladntext1">
    <w:name w:val="Základní text~"/>
    <w:basedOn w:val="Normal"/>
    <w:qFormat/>
    <w:pPr>
      <w:widowControl w:val="false"/>
    </w:pPr>
    <w:rPr>
      <w:szCs w:val="20"/>
    </w:rPr>
  </w:style>
  <w:style w:type="paragraph" w:styleId="Zkladntext2">
    <w:name w:val="Základní text~~"/>
    <w:basedOn w:val="Normal"/>
    <w:qFormat/>
    <w:pPr>
      <w:widowControl w:val="false"/>
    </w:pPr>
    <w:rPr>
      <w:szCs w:val="20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Podnadpis2">
    <w:name w:val="Podnadpis2"/>
    <w:basedOn w:val="Normal"/>
    <w:qFormat/>
    <w:pPr>
      <w:numPr>
        <w:ilvl w:val="0"/>
        <w:numId w:val="1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Normal"/>
    <w:qFormat/>
    <w:pPr>
      <w:numPr>
        <w:ilvl w:val="0"/>
        <w:numId w:val="1"/>
      </w:numPr>
    </w:pPr>
    <w:rPr>
      <w:rFonts w:ascii="Arial" w:hAnsi="Arial" w:cs="Arial"/>
      <w:b/>
      <w:caps/>
      <w:sz w:val="28"/>
      <w:szCs w:val="28"/>
    </w:rPr>
  </w:style>
  <w:style w:type="paragraph" w:styleId="CharChar3CharChar1CharChar">
    <w:name w:val=" Char Char3 Char Char1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3:00Z</dcterms:created>
  <dc:creator>curmova</dc:creator>
  <dc:description/>
  <cp:keywords/>
  <dc:language>en-US</dc:language>
  <cp:lastModifiedBy>Anna Čurmová</cp:lastModifiedBy>
  <dcterms:modified xsi:type="dcterms:W3CDTF">2015-10-14T12:03:00Z</dcterms:modified>
  <cp:revision>8</cp:revision>
  <dc:subject/>
  <dc:title/>
</cp:coreProperties>
</file>